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77804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46348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7689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39953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