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73146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36338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79697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2085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