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018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347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9397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73253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